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Т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хайлово-Александр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45</wp:posOffset>
                </wp:positionH>
                <wp:positionV relativeFrom="paragraph">
                  <wp:posOffset>-2540</wp:posOffset>
                </wp:positionV>
                <wp:extent cx="3818890" cy="730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   создании     муниципального дорожного фонда Михайлово-Александровского сельского поселения Чертков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7pt;height:57.55pt;mso-wrap-distance-left:9.05pt;mso-wrap-distance-right:9.05pt;mso-wrap-distance-top:0pt;mso-wrap-distance-bottom:0pt;margin-top:-0.2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   создании     муниципального дорожного фонда Михайлово-Александровского сельского поселения Чертковского райо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нят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м депутатов                                                     25 июня  2018 г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24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8 ноября 2007 года № 257-ФЗ «Об автомобильных  дорогах и о дорожной деятельности в Российской Федерации и о внесении  изменений в отдельные законодательные акты Российской Федерации», руководствуясь  Устав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Михайлово-Александровское сельское поселение» Собрание депутатов Михайлово-Александр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муниципальный  дорожный  фонд Михайлово-Александровского сельского поселения Чертк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использования бюджетных ассигнований  муниципального  дорожного  фонда Михайлово-Александровского сельского поселения Чертковского района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е решение вступает в силу с момента обнародования и распространяется на правоотношения, возникшие с 01 января 2018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постоянную комиссию по бюджету, налогам и собственности Собрания депутатов Михайлово-Александр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е депутатов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хайлово-Александ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В.И. Строител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ихайлово-Александров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июня 2018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8820</wp:posOffset>
                </wp:positionH>
                <wp:positionV relativeFrom="paragraph">
                  <wp:posOffset>36830</wp:posOffset>
                </wp:positionV>
                <wp:extent cx="2809240" cy="156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Собрания депутатов Михайлово-Александровского сельского поселения «О    создании     муниципального дорожного фонда Михайлово-Александровс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льского поселения Чертковского район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pt;height:123.45pt;mso-wrap-distance-left:9.05pt;mso-wrap-distance-right:9.05pt;mso-wrap-distance-top:0pt;mso-wrap-distance-bottom:0pt;margin-top:2.9pt;mso-position-vertical-relative:text;margin-left:256.6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center"/>
                        <w:outlineLvl w:val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Собрания депутатов Михайлово-Александровского сельского поселения «О    создании     муниципального дорожного фонда Михайлово-Александровского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льского поселения Чертковского района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дорожного фонда</w:t>
      </w:r>
      <w:r>
        <w:rPr>
          <w:rFonts w:cs="Times New Roman" w:ascii="Times New Roman" w:hAnsi="Times New Roman"/>
          <w:b/>
          <w:sz w:val="28"/>
          <w:szCs w:val="28"/>
        </w:rPr>
        <w:t xml:space="preserve"> Михайлово-Александро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ртк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источники формирования и использования бюджетных ассигнований муниципального дорожного фонда Михайлово-Александровского сельского поселения Чертковского района.  </w:t>
      </w:r>
    </w:p>
    <w:p>
      <w:pPr>
        <w:pStyle w:val="Normal"/>
        <w:widowControl w:val="false"/>
        <w:autoSpaceDE w:val="false"/>
        <w:spacing w:lineRule="auto" w:line="240" w:before="0" w:after="0"/>
        <w:ind w:firstLine="1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Муниципальный дорожный фонд Михайлово-Александровского сельского поселения Чертковского района - часть средств бюджета Михайлово-Александровского сельского поселения Чертковск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Михайлово-Александровского сельского поселения Чертк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бюджетных ассигнований муниципального дорожного фонда Михайлово-Александровского сельского поселения Чертковского района утверждается решением Собрания депутатов Михайлово-Александровского сельского поселения о бюджете на очередной финансовый год и плановый период в размере не менее прогнозируемого объема доходов бюджета Михайлово-Александровского сельского поселения Чертковского района 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осударственной пошлины за выдачу органом местного самоуправления Чертковского района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ьзования имущества, входящего в состав автомобильных дорог общего пользования местного значения Михайлово-Александровского сельского поселения Чертк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дачи в аренду земельных участков, расположенных в полосе отвода автомобильных дорог общего пользования местного значения Михайлово-Александровского сельского поселения Чертк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енежных средств, поступающих в местный бюджет, от уплаты неустоек (штрафов, пеней), а также от возмещения ущерба в связи с нарушением исполнителем (подрядчиком) условий муниципальных контрактов или иных договоров, финансируемых за счет средств муниципального дорожного фонда Михайлово-Александровского сельского поселения Чертковского района, либо в связи с уклонением от заключения таких контрактов или и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штрафов за нарушение правил перевозки крупногабаритных и тяжеловесных грузов по автомобильным дорогам общего пользования местного значения Михайлово-Александровского сельского поселения Чертков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 Михайлово-Александровского сельского поселения Чертковского район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Михайлово-Александровского сельского поселения Чертк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Михайлово-Александровского сельского поселения Чертк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окладки, переноса, переустройства инженерных коммуникаций, их эксплуа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ихайлово-Александровского сельского поселения Чертк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поступлений в виде межбюджетных трансфертов передаваемых бюджету Михайлово-Александровского сельского поселения Чертковского района на финансовое обеспечение дорожной деятельности в отношении автомобильных дорог общего поль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юджетные ассигнования муниципального дорожного фонда  Михайлово-Александровского сельского поселения Чертковского района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ихайлово-Александровского сельского поселения Чертковского района и искусственных сооружений на них, а также капитальному ремонту и ремонту дворовых территорий многоквартирных домов, проездов к дворовым территориям многоквартирных домов населенных пунктов на территории Михайлово-Александровского сельского поселения Черт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пользование бюджетных ассигнований муниципального дорожного фонда Михайлово-Александровского сельского поселения Чертковского района осуществляется в соответствии с решением Собрания депутатов Михайлово-Александровского сельского поселения Чертковского района о бюджете на очередной финансовый год и плановый период в рамках реализации муниципальной программы «Развитие транспортной системы», утвержденной Постановлением Администрации Михайлово-Александровского сельского поселения Чертковского района, а также непрограммных мероприятий, утвержденных иными нормативными правовыми актами, устанавливающими расходные обязательства в сфере дорож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муниципального дорожного фонда Михайлово-Александровского сельского поселения Чертковского район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ным распорядителем средств муниципального дорожного фонда Михайлово-Александровского сельского поселения Чертковского района является  Администрация Михайлово-Александр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троль за целевым использованием средств муниципального дорожного фонда Чертковского района осуществляет постоянная комиссия по бюджету, налогам и собственности Собрания депутатов Михайлово-Александровского сельского поселения в соответствии с действующим законодательством и муниципальными правовыми актами.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6D3E775129F453D5984E7F450869FBCD20546A261497ED1455087CB1E56ECDF3EC41D3676EE758X7i4L" TargetMode="External"/><Relationship Id="rId3" Type="http://schemas.openxmlformats.org/officeDocument/2006/relationships/hyperlink" Target="consultantplus://offline/ref=FC6D3E775129F453D5984E7F450869FBCD275D6B2B1C97ED1455087CB1XEi5L" TargetMode="External"/><Relationship Id="rId4" Type="http://schemas.openxmlformats.org/officeDocument/2006/relationships/hyperlink" Target="consultantplus://offline/ref=FC6D3E775129F453D5985072536437F1CE2F026128149EBA4B0A5321E6EC649AB4A318912360E65872329CXBiB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06:00Z</dcterms:created>
  <dc:creator>Васильченко Валентина Петровна</dc:creator>
  <dc:description/>
  <cp:keywords/>
  <dc:language>en-US</dc:language>
  <cp:lastModifiedBy>Olga</cp:lastModifiedBy>
  <cp:lastPrinted>2013-11-20T13:17:00Z</cp:lastPrinted>
  <dcterms:modified xsi:type="dcterms:W3CDTF">2018-07-02T10:53:00Z</dcterms:modified>
  <cp:revision>17</cp:revision>
  <dc:subject/>
  <dc:title/>
</cp:coreProperties>
</file>