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ИХАЙЛОВО-АЛЕКСАНДРОВСКОГО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875665</wp:posOffset>
                </wp:positionV>
                <wp:extent cx="8064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13.8pt;mso-wrap-distance-left:504pt;mso-wrap-distance-right:504pt;mso-wrap-distance-top:0pt;mso-wrap-distance-bottom:0pt;margin-top:-68.9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4187825</wp:posOffset>
                </wp:positionH>
                <wp:positionV relativeFrom="paragraph">
                  <wp:posOffset>-913765</wp:posOffset>
                </wp:positionV>
                <wp:extent cx="3721735" cy="41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17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3.25pt;mso-wrap-distance-left:504pt;mso-wrap-distance-right:504pt;mso-wrap-distance-top:0pt;mso-wrap-distance-bottom:0pt;margin-top:-71.95pt;mso-position-vertical-relative:text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17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ЧЕРТКОВСКОГО РАЙОНА</w: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094" w:leader="none"/>
          <w:tab w:val="left" w:pos="7766" w:leader="none"/>
        </w:tabs>
        <w:spacing w:before="610" w:after="0"/>
        <w:ind w:left="125" w:hanging="0"/>
        <w:rPr/>
      </w:pPr>
      <w:r>
        <w:rPr>
          <w:spacing w:val="-3"/>
          <w:sz w:val="28"/>
          <w:szCs w:val="28"/>
        </w:rPr>
        <w:t>01.03.2010</w:t>
      </w:r>
      <w:r>
        <w:rPr>
          <w:sz w:val="28"/>
          <w:szCs w:val="28"/>
        </w:rPr>
        <w:t xml:space="preserve">                                  </w:t>
      </w:r>
      <w:r>
        <w:rPr>
          <w:spacing w:val="-7"/>
          <w:sz w:val="28"/>
          <w:szCs w:val="28"/>
        </w:rPr>
        <w:t xml:space="preserve">№ 26          </w:t>
      </w:r>
      <w:r>
        <w:rPr>
          <w:color w:val="000000"/>
          <w:spacing w:val="-7"/>
          <w:sz w:val="28"/>
          <w:szCs w:val="28"/>
        </w:rPr>
        <w:t xml:space="preserve">                 с</w:t>
      </w:r>
      <w:r>
        <w:rPr>
          <w:color w:val="000000"/>
          <w:spacing w:val="-1"/>
          <w:sz w:val="28"/>
          <w:szCs w:val="28"/>
        </w:rPr>
        <w:t>. Михайлово-Александровка</w:t>
      </w:r>
    </w:p>
    <w:p>
      <w:pPr>
        <w:pStyle w:val="Normal"/>
        <w:shd w:fill="FFFFFF" w:val="clear"/>
        <w:spacing w:lineRule="exact" w:line="326" w:before="312" w:after="0"/>
        <w:ind w:left="125" w:right="432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Стандарта качества предоставления бюджетных (муниципальных) услуг в области культуры Михайлово-Александровского сельского поселения</w:t>
      </w:r>
    </w:p>
    <w:p>
      <w:pPr>
        <w:pStyle w:val="Normal"/>
        <w:shd w:fill="FFFFFF" w:val="clear"/>
        <w:spacing w:lineRule="exact" w:line="326" w:before="312" w:after="0"/>
        <w:ind w:left="125" w:right="432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ст.ст.6,69.2 БК РФ, постановления Администрации Ростовской области от 26.08.2009г № 417, постановления Главы Чертковского района от 10.09.2009г № 584 «О порядке организации работы по формированию и финансовому обеспечению муниципального задания муниципальным учреждениям района и отраслевым органам администрации  Чертковского района», руководствуясь Уставом муниципального образования «Михайлово-Александровское сельское поселение», Постановлением Администрации Михайлово-Александровского сельского поселения от  19.10.2009года  № 120 «О порядке организации работы по формированию и финансовому обеспечению муниципального задания муниципальному учреждению культуры Михайлово-Александровского сельского поселения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 качества предоставления бюджетных (муниципальных) услуг в области культуры Михайлово-Александровского сельского поселения согласно приложению №1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го задания руководствоваться Стандартом  качества предоставления бюджетных (муниципальных) услуг в области культуры Михайлово-Александровского сель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айлово-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.В. Пирожок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/>
      </w:r>
    </w:p>
    <w:p>
      <w:pPr>
        <w:pStyle w:val="Normal"/>
        <w:tabs>
          <w:tab w:val="clear" w:pos="720"/>
          <w:tab w:val="left" w:pos="7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78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7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№ 23 от 01.03.2010г.</w:t>
      </w:r>
    </w:p>
    <w:p>
      <w:pPr>
        <w:pStyle w:val="Normal"/>
        <w:tabs>
          <w:tab w:val="clear" w:pos="720"/>
          <w:tab w:val="left" w:pos="7895" w:leader="none"/>
        </w:tabs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 качества предоставления бюджетных (муниципальных)  услуг в области культуры Михайлово-Александ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работчик Стандарта качества предоставления бюджетных (муниципальных) услуг в области культуры (далее - Стандарт):  Администрация Михайлово-Александ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ласть применения Стандарта: настоящий Стандарт распространяется на услуги в области культуры, предоставляемые населению муниципальным учреждением культуры, оплачиваемые  (финансируемые) из средств бюджета  поселения, и устанавливает основные требования, определяющие качество предоставления следующих услуг в области культуры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. организация и проведение мероприятий по поддержке народного творчества  и  культуры (в том числе проведение выставок, ярмарок и т.д.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библиотечного обслуживания населения, в том числе детей и юнош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Термины и определения, применяемые в настоящем Стандарт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  бюджетные услуги в области культуры – муниципальные услуги в области культуры, оказываемые населению поселения  (далее – получателям услуг) учреждением культуры за счет средств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 получатели услуги – население Михайлово-Александровского сельского поселения Чертковского района, имеющие желание и возможность посетить (посещающие) муниципальное учреждение культуры с целью культурного развития и духовного обогащения, развития творческих, интеллектуальных, нравственных способнос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  учреждение клубного типа – учреждение, основными видами деятельности которого являются проведение культурно-массовых мероприятий, организация творческих самодеятельных коллективов, любительских объединений и клубов по интересам, библиотечное обслуживание и иная деятельность по организации досуга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организация библиотечного обслуживания – обеспечение оперативного доступа получателя к информационным ресурсам, предоставление тиражированных документов во временное пользование физическим и юридическим лицам; библиотеки могут, вести просветительскую и образовательную деятельность; а также оказывать услуги в проведении культурно-массовых мероприятий по организации досуга дл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о-правовые акты, регламентирующие качество предоставления бюджетных услуг в области культуры и искус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Конституция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Основы законодательства Российской Федерации о культуре» от 09.10.1992 № 3612-1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й закон Российской Федерации от 29.12.1994 № 78-ФЗ «О библиотечном дел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Федеральный закон Российской Федерации от 21.12.1994 № 69-ФЗ (ред. от 18.12.2006, с изм. 26.04.2007) «О пожарной безопасно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 постановление Правительства Российской Федерации от 08.12.2005 № 740 «О федеральной целевой программе Культура России (2006-2010 годы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распоряжение Правительства Российской Федерации от 03.07.1996 № 1063-р (в ред. распоряжения Правительства РФ от 14.07.2001 N 942-р) «О социальных нормах и норматива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Областной закон от 22.10.2005 г № 177-ЗС « О культуре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Постановление Главы администрации Чертковского района  №153 от 15.03.2006г. «Об утверждении долгосрочной программы развития и сохранения культуры в Чертковском районе на период 2006-2010гг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факторы, влияющие на качество предоставления услуг в области культ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личие и состояние документов, в соответствии с которыми функционирует учреждение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условия размещения и режим работы учреждения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наличие специального технического оснащения учреждения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укомплектованность учреждения культуры специалистами и их квалификац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 наличие требований к технологии оказания услуги в области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аличие информационного сопровождения деятельности учреждения культуры, порядка и правил оказания услуг в области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 наличие внутренней (собственной) и внешней систем контроля за деятельностью учреждения, за соблюдением качества фактически предоставляемых услуг требованиям настоящего Станда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Требования к качеству оказания бюджетны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х) услуг в сфере культ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ачество услуг по созданию условий для организации досуга и обеспечения жителей услугами учреждения клубного тип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ведения об услуг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именование услуги: организация и проведение мероприятий по поддержке народного творчества  и  культуры (в том числе проведение выставок, ярмарок и т.д.) (далее – культурно-досуговая услуг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(предмет) услуг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организация, подготовка и проведение культурно-массовых, зрелищных мероприятий, фестивалей, ярмарок, выставок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обеспечение жителей услугами творческих самодеятельных коллективов, любительских объединений, клуб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услуги: население муниципального образования – Михайлово-Александровское сельское посе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а измерения – количество мероприят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луга может предоставляться как бесплатно, так и за определенную плату в соответствии с прейскурантом, утвержденным руководителем учреждения  по согласованию с Администраци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Документы, регламентирующие деятельность муниципального учреждения культ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Основные документы, в соответствии с которыми функционирует  муниципальное учреждение  культ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став муниципального учреждения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уководства, правила, инструкции, методики, поло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эксплуатационные документы на оборудование, приборы и аппаратур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е (в случае их принятия) и муниципальные стандарты в области культурно-досугов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казы и распоряжения руководителя МУ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действующим законодательством   муниципальным  учреждением культуры  при оказании услуг, регулируемых настоящим Стандартом, не требуется наличие лицензий и прохождение процесса государственной аккреди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. Устав  муниципального учреждения культуры является основным организационным документом, регламентирующим его деятельность и должен включать в себя следующие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наименование и местоположение, юридический стату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правоспособность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цели и предмет деятельности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  права и обязанности учреждения, его ответствен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   управление учреждением, имущество и финансы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    организация, оплата и дисциплина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    порядок его формирования, деятельности, реорганизации и ликвид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 должен быть утвержден постановлением Администрации поселения и зарегистрирован в Федеральной налоговой службе.  Цели деятельности муниципального учреждения культуры  должны соответствовать полномочиям органа местного самоуправления в сфере культур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3. Руководства, правила, методики, положения должны регламентировать процесс предоставления услуги, определять методы (способы) их предоставления и контроля, а так же предусматривать меры совершенствования работы учрежд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муниципальном учреждении  культуры используются следующие основные руководства и прав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правила внутреннего трудового распорядка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трудовые коллективные догово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распоряжения и постановления  Администрации поселения в области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  иные руководства и правила муниципального 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казании услуги в муниципальном учреждении культуры используются следующие инстру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инструкции персонала учреждения (должностные инструкц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инструкции по эксплуатации оборудования (паспорта техник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инструкции по охране труда в учрежд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инструкция о мерах пожарной безопасности в учрежд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 иные инструкции  муниципального учреждения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ложениями в муниципальном учреждении культуры 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ложения о самодеятельных творческих коллектив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положения о представлении плат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положения по аттестации творческих и руководящих работ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иные положения муниципального 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4. В состав эксплуатационных документов, используемых при оказании услуг по созданию условий для организации досуга и обеспечения жителей услугами  культурно-досуговых  учреждений входя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 паспорта на используемое оборудование, включая инструкции пользователя на русском язы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сертификаты соответствия на оборудование (сертификаты качеств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инвентарные описи основ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  иные эксплуатационны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, на основании договора с муниципальными  учреждениями культур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5. Государственные (в случае принятия) и настоящий Стандарт должны составлять нормативную основу практической работы культурно-досугов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6. В культурно-досуговых учреждениях необходимо осуществлять постоянный пересмотр документов, подразумевающий включение в них необходимых изменений и изъятие из обращения устаревш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Условия размещения и режим работы учреждения клубного тип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1. Учреждение клубного типа должно быть размещено в специально предназначенных зданиях и помещениях, доступных для населения. Площадь, занимаемая учреждением, должна обеспечивать размещение работников и получателей культурно-досуговых услуг в соответствии с санитарными и строительными нормами и правил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2. Режим работы учреждений клубного типа определяется документами учреждения (приказами о режиме дня и правилами внутреннего трудового распорядка). Режим работы может быть с 09.00 до 22.00. Допускается работа в праздничные и выходные дн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3. В здании учреждения клубного типа должны быть предусмотрены следующие помещ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зрительные зал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фой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репетиционные пом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 вспомогательные (служебные) пом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  технические по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, предоставляемые для организации мероприятий учреждением культуры по размерам, расположению и конфигурации должны обеспечивать проведение в них всех мероприятий с учетом специфики их ви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мерам и состоянию помещения должны отвечать требованиям санитарных норм и правил, безопасности труда, правил противопожарной безопасности и быть защищены от воздействия различных факторов, отрицательно влияющих на здоровье персонала и населения и на качество предоставляемых услуг (повышенная температура воздуха, влажность воздуха, запыленность, загрязненность, шум, вибрация и т.п.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Техническое оснащение культурно-досугового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1. Учреждение клубного типа должно быть оснащено специальным оборудованием и аппаратурой (в соответствии с назначением помещений), отвечающими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учреждении клубного типа должно иметься следующее техническое оснащени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 зрительных зал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ветовое оборудова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борудование сцены ( антрактно-раздвижной занавес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вуковое оборудование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истему приточно-вытяжной вентиля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йе, репетиционных, вспомогательных (служебных) помещения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истему освещ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истему приточно-вытяжной вентиля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ехнические помещ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микшерские пуль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кино- и видеопроектное оборуд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щиты управления электроснабж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 иное оснащение в зависимости от вида деятельности культурно-досугового учрежд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 Состояние электрического оборудования в культурно-досуговых  учреждениях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Укомплектованность учреждений кадрами и их квалификац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Учреждение должно располагать необходимым числом специалистов в соответствии со штатным расписанием. Порядок комплектования персонала культурно-досугового учреждения регламентируется его уста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Предоставление культурно-досуговой услуги осуществляют следующие виды персонал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творческий персонал (методисты, и кульорганизатор, библиотекарь и так далее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административно-управленческий персонал (директор, главный бухгалтер,   и так далее)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технические работники (кочегары (машинисты) , уборщица и т.д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ерсонала определяется в соответствии со штатным расписанием, соответствующем типу и виду учрежд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3. Уровень профессиональной компетентности творческих работников должен быть необходимым для возложенных на них обязанностей. Необходимо на постоянной основе повышать уровень квалификации творческих рабо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ники  муниципальных учреждений  культуры один раз в пять лет проходят аттестацию в порядке, установленном Положением об аттестации творческих и руководящих работников, разработанным учреждением. По результатам аттестации творческим работникам присваиваются разряды, соответствующие определенному уровню квалифик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пециалистов каждой категории должны быть должностные инструкции, устанавливающие их обязанности и права сотрудников. Наряду с соответствующей квалификацией и профессионализмом все сотрудники учреждения должны обладать высокими моральными качествами, чувством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. При оказании услуг работники учреждения должны проявлять к получателям гуманность и доброжела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Требования к технологии оказания услуги  муниципального учреждения культур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1. 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учреждением клубного типа, доступ к культурным благам и культурным ценност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2. Основными причинами отказа в оказании культурно-досуговых услуг являю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нахождение получателя услуги в состоянии алкогольного, наркотического опья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хождение получателя услуги в социально-неадекватном состоянии (враждебный настрой, агрессивность и так дале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3. Культурно-досуговую услугу предоставляет учреждение клубного типа. По направлению деятельности учреждение клубного типа является  Сельским Домом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4. Целями и задачами деятельности культурно-досуговых учреждений является создание услов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для расширения возможностей граждан в получении культурно-досугов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для содержательного досуга и общения граждан, постоянного развития и совершенствования основных направлений культурно-досуговой деятельности в соответствии с потребностями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для осуществления прав граждан на приобщение к ценностям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ами деятельности культурно-досуговых учреждений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и организация работы творческих коллективов, студий и кружков любительского творчества, народных театров, любительских объединений и клубов по интересам, иных общественных формирований клубного тип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проведение концертов,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 концертов, других театрально-зрелищных мероприятий с участием самодеятельных и профессиональных коллекти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выставок из собраний музеев, частных лиц, организаций и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емонстрация кино- и видеопрограм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 проведение тематических вечеров, циклов творческих встреч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)   организация массовых театрализованных праздников и представлений, в том числе площадных, народных гуля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я досуга различных групп населения: вечеров отдыха и танцев, дискотек, молодежных балов, карнавалов, детских утренников, игровых и познавательных программ, корпоративных празд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ида культурно-досуговых услуг предусматривается обязательное обеспечение безопасности и охраны правопорядка, обеспечение противопожарной безопасности и охраны здоровья гражд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5. Предоставление культурно-досуговых услуг в сфере организации, подготовки и проведения культурно-массовых, зрелищных мероприятий, фестивалей, ярмарок,  выставок осуществляется в соответствии с планом работы, утверждаемым руководителем учреждения по согласованию с Администрацией поселения, социальными и коммерческими заказами от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ещение мероприятий может быть платным (оплата входных билетов через билетные кассы учреждений) или свободным (на основании пригласительных билетов или свободного посещения мероприятия получателями услуг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6. Предоставление услуг в сфере обеспечения жителей услугами творческих самодеятельных коллективов,  клуб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принятия в состав творческих самодеятельных коллективов, студий, клубов может быть заявление в письменной или устной форме. Учет участников производится путем внесения данных в журнал учета участников определенного коллекти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услуг в сфере обеспечения жителей услугами творческих самодеятельных коллективов, студий, клубов определяется Положением о платных услугах, утверждаемым  постановлением Администрации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7. Качественное оказание услуг в сфере культуры долж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обеспечивать расширение общего и культурного кругозора и сферы общения населения  поселения и гостей 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способствов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днятию жизненного тонуса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азвитию творческих начал у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вышению творческой активности населения, всестороннего развития детей и подрос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казание услуг учреждением клубного типа населению осуществляется в соответствии с законодательством Российской Федерации и должно обеспечивать своевременный и необходимый объем, с учетом потребности населения в соответствующих услуг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услуг, связанное с организацией отдыха и проведения досуга населения в учреждениях культуры должно обеспечивать комфортные условия для этого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овышении культурного уровня населения, в расширении кругозора обеспечивается путем обновления  программ концертов и кинофиль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бразования работников культуры должно обеспечиваться повышением их профессионального уровня, получением работниками званий и способствовать проявлению тала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онное сопровождение деятельности культурно-досуговых учрежд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7.1. Информационное сопровождение деятельности культурно-досуговых учреждений, порядка и правил предоставления культурно-досуговой услуги должна быть доступна населению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2. Состояние и состав данной информации должны соответствовать требованиям закона Российской Федерации от 07.02.1992 № 2300-1 «О защите прав потребител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3. 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4. Информирование граждан осуществляется посредством одного из способ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убликации настоящего Стандарта в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и информации о учреждении клубного типа, о предоставляемых услугах, в том числе о творческих самодеятельных коллективах и планируемых к проведению культурно-массовых, зрелищных мероприятий, фестивалей, ярмарок,  выставок, в сети Интернет на официальном сайте Чертк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информационных стендов (уголков получателей услуг), размещаемых в каждом учреждении клубного ти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 информационное сопровождение может обеспечиваться за счет тематических публикаций. Оповещение граждан (анонс) о планируемых мероприятиях может быть осуществлен путем размещения информации на баннерах, рекламных щитах, афишах, в средствах массовой информации. Информация должна быть размещена заране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ждом учреждении клубного типа должны размещаться информационные уголки, содержащие сведения о бесплатных и платных услугах, требования к получателю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5. Получатель услуги – житель поселения и его гости -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еление вправе быть осведомленным о порядке действий и процедурах, выполняемых специалистами учреждения клубного ти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6. 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Контроль за деятельностью учреждения клубного тип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1. Контроль за деятельностью учреждения клубного типа осуществляется посредством процедур внутреннего и внешне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2. Внутренний контроль проводится руководителем учреждения клубного типа. Внутренний контроль подразделяется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контроль мероприятий (анализ и оценка проведен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итоговый контроль (анализ деятельности учреждения по результатам   год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ные недостатки по оказанию культурно-досуговых услуг анализируются по каждому сотруднику учреждения клубного типа с рассмотрением на комиссиях по служебному расследованию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3. Администрация поселения осуществляет внешний контроль за деятельностью учреждения клубного типа в части соблюдения качества бюджетной услуги пут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мониторинга основных показателей работы за определенн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анализа обращений и жалоб граждан в Администрацию поселения 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ведения контрольных мероприятий, в том числе проверка книги жалоб учреждения клубного типа на предмет фиксации в ней жалоб на качество услуг, а также факт принятия мер по жалоб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лановые контрольные мероприятия проводятся Администрацией поселения  1 раз в полугодие, внеплановые – по поступлению жалоб на качество услу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качества и безопасности услуг Администрация по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ует следующие основные методы контрол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  визуальный – проверка  состояния учреждения клубного тип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 и друг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змерительный – проверка с использованием средств измерений и испытаний технического состояния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экспертный – опрос творческих работников и других лиц о состоянии качества и безопасности услуг, оценка результатов опро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социологический – опрос или интервьюирование получателей услуг, оценка результатов опро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4. Жалобы на нарушение настоящего Стандарта получателями услуг могут направляться как непосредственно в учреждения клубного типа, предоставляющее услуги, так и в Администрацию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ы и заявления на некачественное предоставление культурно-досуговой услуги подлежат обязательной регистрации в зависимости от места поступления жалобы. Жалобы на предоставление услуг с нарушением настоящего Стандарта должны быть рассмотрены руководителем культурно-досугового учреждения либо Главой Администрации поселения в 30-дневный срок, а их заявителю дан письменный ответ о принятых мер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ии факта некачественного предоставления услуги к руководителю учреждения применяются меры дисциплинарного, административного или финансового воздейст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Ответственность за качество оказания услуг, предоставляемых учреждением клубного тип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1. Работа учреждения клубного типа по предоставлению услуг в области культуры должна быть направлена на полное удовлетворение нужд клиентов,  непрерывное повышение качества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9.2. Руководитель учреждения клубного типа несет полную ответственность за соблюдение требований настоящего Стандарта и определяет основные цели, задачи и 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9.3. Приказом руководителя учреждения в учреждении клубного типа должны быть назначены ответственные лица за качественное оказание услуги получателям услуги в соответствии с настоящим Стандартом, а также сформирована служба контроля за качеством предоставления культурно-досуговой услуги в соответствии с настоящим Стандартом, состоящая из методиста учреждения и  специалис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4. Руководитель учреждения клубного типа обяза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обеспечить разъяснение и доведение Стандарта  сотрудникам  учреждени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обеспечить внутренний контроль за соблюдением Стандарта кач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выработку предложений по совершенствованию процедуры оказания услуг и настоящего Станда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Критерии оценки качества культурно-досугов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1. Критериями оценки качества культурно-досугов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нота предоставления услуги в соответствии с установленными настоящим Стандартом, требованиями ее предостав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ивность предоставления культурно-досуговой услуги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2. Качественное предоставление культурно-досуговой услуги характеризую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эстетичность, комфортность, социальная адресность, точность, своевременность, актуальность и безопасность культурно-досугов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сть и своевременность исполнения услуг: учреждение должно оказывать выбранный получателем вид услуги в сроки, установленные действующими правилами оказания услуг или договором об оказании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стетичность и комфортность: оказываемая услуга должна соответствовать требованиям эстетичности, оформление культурно-досуговых учреждений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оциальной адресности должны предусматривать: доступность и обеспеченность населения услугами, соответствие услуги ожиданиям различных групп получателей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создание условий для развития личности граждан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 оптимальность использования ресурсов учреждения клубного тип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 удовлетворенность населения поселения предоставлением культурно-досуговой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Система индикаторов качества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п/п Индикаторы  качества бюджетной услуг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дикатора, единица измер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личество  посетителей  мероприятий  более 60% от численности населения  соответствующего поселения в год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знообразие тематической  направленности  проводимых мероприятий не менее 7  направлений в год для каждого учреждения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азнообразие  направлений деятельности самодеятельных творческих коллективов (хоровое, хореографическое и так далее) не менее 3  направлений для каждого учреждения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 выступлений  самодеятельных творческих коллективов более 6 выступлений на один творческий коллектив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ачество услуг по созданию условий для организации библиотечного обслуживания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ведения об услуг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услуги: организация библиотечного обслуживания населения, в том числе детей и юнош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слуг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обеспечение оперативного доступа получателя к информационным ресурса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проведение культурно-массовых мероприятий для организации досуга населения на базе библиот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слуги могут предоставляться как бесплатно, так и за определенную плату в соответствии с прейскурантом, утвержденным руководителем учреждения по согласованию с Администрацией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тной основе могут быть оказаны следующие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выполнение сложных тематических спра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прокат книг и печатных изданий их читальных залов и отде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выдача редкой литера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  прокат компакт-дисков, аудиокассет, видеокасс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   поиск информации в сети Интерн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    сканирование материа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    представление документов для фотосъем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     брошюрова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    оформление бланков читательских формуля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  ксерокопирование материал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  иные услуги в соответствии с прейскурантом.</w:t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олучатели услуги: население Михайлово-Александ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: документовыдач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кументы, регламентирующие деятельность библиоте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Федеральный закон Российской Федерации от 29.12.1994 № 78-ФЗ «О библиотечном деле» (с изменениями и дополнени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Приказ Министерства культуры Российской Федерации от 02.12.1998 № 590 «Об утверждении «Инструкции об учете библиотечного фон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  ГОСТ 7.32-2001. Система стандартов по информации, библиотечному и издательскому делу. Отчет о научно-исследовательской работе. Структура и правила оформ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   ГОСТ 7.1-2003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    ГОСТ 7.60-2003. Система стандартов по информации, библиотечному и издательскому делу. Издания. Основные виды, термины и опред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    ГОСТ 7.20-80 «СИБИД. Единицы учета фондов библиотек и органов научно-технической информ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    ГОСТ 7.84-2002. Система стандартов по информации, библиотечному и издательскому делу. Издания. Обложки и переплеты. Общие требования и правила оформ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    ины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Основные документы, в соответствии с которыми функционирует библиоте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став учреждение  клубного тип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правила, инструкции, поло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эксплуатационные документы на оборудование, приборы и аппаратуру библиоте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е (в случае их принятия) и муниципальные стандарты в области библиотечного обслужи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казы руководителя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библиотекам при оказании услуг, регулируемых настоящим Стандартом, не требуется наличие лицензий и прохождение процесса государственной аккреди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 Основным организационным документом, регламентирующим, деятельность библиотеки является Устав культурно-досугового учреждения  включающий в себя следующие основные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 местоположение, юридический стату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цели и предмет деятельности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ава и обязанности учреждения, его ответствен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управление учреждением, имущество и финансы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, оплата и дисциплина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орядок его формирования, деятельности, реорганизации и ликвид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в учреждения должен быть утвержден Администрацией поселения, зарегистрирован в Федеральной налоговой службе.  Цели деятельности учреждения должны соответствовать полномочиям органа местного самоуправления в сфере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3. Руководства, правила, инструкции, положения должны регламентировать процесс предоставления услуг, определять методы (способы) их предоставления и контроля, а так же предусматривать меры совершенствования работы библиоте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библиотеке используются следующие основные руководства и прав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правила поведения получателей услуг в библиотек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   трудовые  догов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распоряжения и постановления  Администрац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    иные руководства и правила в области библиотечного обслужи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 в библиотеке используются следующие инстру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инструкция персонала библиотеки (должностная инструкц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инструкции по эксплуатации оборудования (технические паспорт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инструкции по охране труда в учрежд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инструкция о мерах пожарной безопасности в учрежд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иные инструкции библиоте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ложениями в библиотеках  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ложение о представлении плат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ложение по аттестации библиотечных работни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иные положения библиоте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В состав эксплуатационных документов, используемых при оказании библиотечных услуг, входя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 технические паспорта на используемое оборудование, включая инструкции пользователя на русском язы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сертификаты соответствия на оборудование (сертификаты качеств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инвентарные описи основ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  иные эксплуатационны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ые документы на технику и оборудование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Государственные (в случае принятия) и настоящий Стандарт должен составлять нормативную основу практической работы библиоте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6. В библиотеках следует осуществлять постоянный пересмотр документов, подразумевающий включение в них необходимых изменений и изъятие из обращения устаревш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Условия размещения и режим работы библиот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Учреждение, предоставляющее услугу в сфере библиотечного обслуживания, его структурные подразделения должны быть размещены в специально предназначенных зданиях и помещениях, территориально доступных для населения. Для обеспечения доступности библиотечных услуг сеть библиотек должна равномерно размещаться из расчета одна библиотека на одну тысячу пятьсот жителей. Площадь, занимаемая учреждением, должна обеспечивать размещение работников и получателей услуг в соответствии с санитарными и строительными нормами и правил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2. Режим работы библиотек определяется локальным актам культурно-досугового учреждения, предоставляющего услугу в сфере библиотечного обслуживания (приказами о режиме дня и правилами внутреннего трудового распорядка). Основной режим работы библиотек с 9.00 до 17.00. Допускается работа в выходные и праздничные дни. Обязательным условием работы библиотек является проведение санитарного дня не реже одного раза в два месяц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3. В помещении библиотеки должны быть предусмотрены следующие помещ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омещ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  читальные зал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   книгохранилищ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мерам и состоянию основные и дополнительные помещения должны отвечать требованиям санитарны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ы площадей, необходимых для размещения библиотек, должны определяться в соответствии со следующими норм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площади для размещения абонемен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с открытым доступом к фонду и кафедрам выдачи - не менее 70 кв. м (при соответствующей вместимости полок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    число посадочных мест для просмотра периодики - из расчета 2,3 кв. м на 1 место 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 количество служебных помещений зависит от числа штатных сотрудников и выполняемых ими функций, но не менее 5% площади читательской зо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Техническое оснащение библиот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основному оборудованию, используемому в библиотеках, относи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компьютерная техни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   копировально-множительная техник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  стеллажи для хранения книг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   столы и стуль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   стеллажи - шкафы для книжных выставок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    иное оборуд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Оборудование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свидетельствование оборудования библиотек должно проводиться в установленные сроки с составлением соответствующих докумен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 Укомплектованность библиотеки  кадрами и их квалификац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. Библиотеки должны располагать необходимым числом библиотечных работников и вспомогательного персонала в соответствии со штатным распис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редоставление библиотечных услуг осуществляют следующие виды персонал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библиотекар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 На должность библиотекарей принимаются лица, имеющие необходимую квалификацию, соответствующую требованиям квалификационной характеристики по должности и полученной гуманитарной специальности и подтвержденную документами об образован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фессиональной компетентности библиотекарей должен быть необходимым для возложенных на них обязанностей. Необходимо постоянно стимулировать повышение уровня квалификации библиотечных работни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 специалистов каждой категории должны быть должностные инструкции, устанавливающие их обязанности и права. Работники библиотек один раз в пять лет проходят аттестацию в порядке, установленном Положением об аттестации работников культурно-досугового учреждения. По результатам аттестации библиотечным работникам присваиваются разряды, соответствующие определенному уровню квалифик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Оказание услуг по библиотечному обслуживанию населения должно сопровождаться гуманным и доброжелательным отношением работников библиотек к получателям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Требования к технологии оказания услуги по библиотечному обслуживанию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. В соответствии с содержанием бюджетной услуги, услуга по библиотечному обслуживанию населения включае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оперативного доступа получателя услуги к информационным ресурсам - библиотечному фонду, включающему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нижный фон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фонд период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медиафонд (информационные ресурсы на аудио, видео, электронных носителях, виниловых дисках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культурно-массовых мероприятий для организации досуга населения на базе библиот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2. Все пользователи библиотек имеют право доступа в библиотеку и право свободного выбора информационного  ресурса в соответствии со своими потребностями и интересами. Исключение составляют пользователи, нарушившие правила пользования и поведения в библиотеках, утверждаемые руководителем культурно-досугов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иблиотеках получатели услуг имеют прав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тать пользователями библиотек по предъявлению документов, удостоверяющих их личность, а несовершеннолетние в возрасте до 14 лет - копий документов, удостоверяющих личность их законных представ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бесплатно получать полную информацию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сплатно получать консультационную помощь в поиске и выборе источников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 залоговой основе получать во временное пользование любой документ из библиотечных фондов абонементов, бесплатно получать во временное пользование любой документ из библиотечных фондов читальных зал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на платной основе получать во временное пользование документы, приобретенные на внебюджетные сред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участвовать в культурно-массовых мероприятиях, проводимых библиотекой поселения, направление, вид и тематика которых должны соответствовать возрастной и социальной категории потребителе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ользоваться другими видами услуг, в том числе платными, перечень которых определяется Перечнем платных услуг, утвержденным руководителем учреждения по согласованию с Администрацией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осуществлять иные права, предусмотренные уставом культурно-досугового учреждения, в части  библиоте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услуги служит содействие в получении полного объема необходимой информ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Библиотечное обслуживание граждан должно обеспечивать получение клиентами информации о составе библиотечных фондов, получение консультационной помощи в поиске и выборе источников информации, получение во временное пользование любого документа из библиотечных фон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Время оказания услуг каждому потребителю не регламентиру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 временное пользование любого документа из библиотечного фонда по абонементу производится на срок 15 дней, в читальном зале - в течение рабочего д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 Имеющаяся в библиотеках система каталогов должна обеспечивать быстроту получения интересующей получателя услуги информации, ее разнообразие, возможность получения информации по интересующей теме из различных источ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6. Библиотечное обслуживание  должно быть предназначено и для пользователей детского и юношеского возра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7. Доступность необходимой литературы обеспечивается путем постоянного пополнения библиотечных фондов, приобретением научной и методической литературы, периодических изданий, художественных новин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доступ посетителей к информации должен быть обеспечен посредством создания системы информационно - библиотечного обслужива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, обеспечения модернизации деятельности библиот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8. Читальные залы должны обеспечивать условия для научной, образовательной деятельности посетителей, для проведения мероприятий, соответствовать санитарно-гигиеническим нормам и обеспечивать удобство клиента. По возможности необходимо оснащение читальных залов копировальной техник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9. Пользователи библиотек обязаны соблюдать правила пользования библиотеками. В целях сохранности библиотечного фонда возможно установление санкций за утерю или порчу экземпляров библиотечного фон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 Информационное сопровождение деятельности библиоте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1. Информационное сопровождение деятельности библиотек, порядка и правил предоставления услуги по библиотечному обслуживанию должно быть доступно населению поселения. Состояние и состав данной информации должны соответствовать требованиям закона Российской Федерации от 07.02.1992 № 2300-1 «О защите прав потребителе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2. Информация о наименовании и местонахождении библиотеки должна быть доведена  до сведения получателей услуг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3. Информирование граждан осуществляется посредств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публикации настоящего Стандарта в средствах массовой информ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размещение информации о учреждении клубного типа, о предоставляемых услугах, в том числе о планах культурно-массовых мероприятиях на базе библиотеки, в сети Интернет на официальном сайте Чертков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информационных стендов (уголков получателей услуг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информационное сопровождение может обеспечиваться за счет тематических публик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В каждой библиотеке должны размещаться информационные уголки, содержащие сведения о бесплатных и платных услугах, требования к получателю услуги, правила пользования библиотеками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5. Получатель услуги вправе потребовать предоставления необходимой и достоверной информации о выполняемых услугах, обеспечивающей его компетентный выбо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6. 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. Контроль за деятельностью, обеспечивающей библиотечное обслуживание населения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1. Контроль за деятельностью библиотек осуществляется посредством процедур внутреннего и внешне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.2. Внутренний контроль осуществляется руководителем учреждения клубного типа.  Внутренний контроль подразделяется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плановый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тематический (контроль по направлениям деятельности библиотеки, включая контроль культурно-массовых мероприятий на базе библиотек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комплексный (проверка деятельности библиотекаря и так далее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едостатки по оказанию услуг в сфере библиотечного обслуживания анализируются по сотруднику библиотеки с рассмотрением на комиссиях по служебному расследованию с принятием мер к их устранению, вынесением дисциплинарных, административных либо финансовых взысканий (если будет установлена вина в некачественном предоставлении услуг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.3. Администрация поселения (Глава поселения) осуществляет внешний контроль за деятельностью библиотеки в части соблюдения качества бюджетной услуги пут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мониторинга основных показателей работы за определенн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анализа обращений и жалоб граждан в Администрацию поселения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жалоб культурно-досугового учреждения на предмет фиксации в ней жалоб на качество услуг, а также факт принятия мер по жалоб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лановые контрольные мероприятия проводятся Администрацией поселения  1 раз в полугодие, внеплановые – по поступлению жалоб на качество услу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качества и безопасности услуги по библиотечному обслуживанию населения Администрация поселения использует следующие основные методы контро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визуальный – проверка состояния библиот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 и друг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экспертный – опрос преподавателей и других лиц о состоянии качества и безопасности услуг, оценка результатов опро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социологический – опрос или интервьюирование получателей услуг, оценка результатов оп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8.4. Жалобы на нарушение настоящего Стандарта получателями услуг могут направляться как непосредственно в библиотеку, предоставляющую услугу, так и в Администрацию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ы и заявления на некачественное предоставление услуг подлежат обязательной регистрации в зависимости от места поступления. Жалобы на предоставление услуг с нарушением настоящего Стандарта должны быть рассмотрены руководителем учреждения клубного типа или Главой поселения в 30-дневный срок, а их заявителю дан письменный ответ о принятых мер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ии факта некачественного предоставления услуги к руководителю учреждения применяются меры дисциплинарного, административного или финансового воздей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Ответственность за качество оказания услуги по библиотечному обслуживанию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1. Работа библиотек должна быть направлена на полное удовлетворение нужд клиентов, непрерывное повышение качества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2. Библиотекарь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 в сфере библиотечного обслужи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3. Приказом руководителя учреждения клубного типа должно быть назначено ответственное лицо за качественное оказание услуги получателям услуги в соответствии с настоящим Стандарт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4. Библиотекарь обяза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обеспечить разъяснение и доведение Стандарта до  получателе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четко определить полномочия, ответственность и взаимодействие всего персонала учреждения клубного типа, осуществляющего предоставление услуг и контроль качества библиотечного обслужива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рганизовать информационное обеспечение процесса библиотечного обслуживания в соответствии с требованиями Станда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обеспечить внутренний контроль за соблюдением Станда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выработку предложений по совершенствованию процедуры библиотечного обслуживания и стандарта ка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Критерии оценки качества услуги по библиотечному обслуживанию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1. Критериями оценки качества библиотечного обслуживания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нота предоставления услуги в соответствии с установленными настоящим Стандартом, требованиями ее предостав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ивность предоставления услуги в сфере библиотечного обслуживания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2. Качественное предоставление услуги в сфере библиотечного обслуживания характеризую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, доступность, точность, актуальность, полнота предоставления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интеллектуального развития личности, расширения кругозора населения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   оптимальность использования ресурсов библиот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получателей услуг библиотечным обслужива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    отсутствие профессиональных ошибок и нарушений технологии оказания услуг в сфере библиотечного обслуживания в соответствии с настоящим Станда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Система индикаторов качества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п/п   Индикаторы  качества бюджетной услуг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ндикатор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бновляемость библиотечного  фонда  (для новых поступлений  в общем объеме  хранения) не менее 0,3 % в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Доля  экземпляров библиотечного фонда  для  детей  в общем объеме библиотечного фонда не менее 2 %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Доля  востребованных  экземпляров библиотечного фонда в  общем  библиотечном фонде не  менее 25 %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Уровень  укомплектованности  кадрами  в соответствии со штатным расписанием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446" w:h="1925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30:00Z</dcterms:created>
  <dc:creator>BUHGALTER</dc:creator>
  <dc:description/>
  <cp:keywords/>
  <dc:language>en-US</dc:language>
  <cp:lastModifiedBy>Olga</cp:lastModifiedBy>
  <cp:lastPrinted>2010-01-02T15:44:00Z</cp:lastPrinted>
  <dcterms:modified xsi:type="dcterms:W3CDTF">2020-01-29T06:18:00Z</dcterms:modified>
  <cp:revision>52</cp:revision>
  <dc:subject/>
  <dc:title/>
</cp:coreProperties>
</file>