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4534" w:hanging="0"/>
        <w:jc w:val="both"/>
        <w:rPr/>
      </w:pPr>
      <w:r>
        <w:rPr/>
      </w:r>
    </w:p>
    <w:p>
      <w:pPr>
        <w:pStyle w:val="Heading3"/>
        <w:ind w:right="453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 МИХАЙЛОВО-АЛЕКСАНД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ЧЕРТ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30.12.2011 г.                             № 215                    с. Михайлово-Александровка</w:t>
      </w:r>
    </w:p>
    <w:p>
      <w:pPr>
        <w:pStyle w:val="Heading3"/>
        <w:ind w:right="4534" w:hanging="0"/>
        <w:jc w:val="both"/>
        <w:rPr/>
      </w:pPr>
      <w:r>
        <w:rPr/>
      </w:r>
    </w:p>
    <w:p>
      <w:pPr>
        <w:pStyle w:val="Heading3"/>
        <w:ind w:right="4534" w:hanging="0"/>
        <w:jc w:val="both"/>
        <w:rPr/>
      </w:pPr>
      <w:r>
        <w:rPr/>
      </w:r>
    </w:p>
    <w:p>
      <w:pPr>
        <w:pStyle w:val="Heading3"/>
        <w:ind w:right="453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ния мониторинга потребности в муниципальных  услугах Михайлово-Александров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      В целях реализации мер по созданию в Михайлово-Александровском сельском поселении Чертковского района системы учета потребности в оказываемых муниципальных услугах, в соответствии с Уставом муниципального образования «Михайлово-Александровское сельское поселение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      1. Утвердить      Порядок          проведения     мониторинга     потребности      в муниципальных   услугах    Михайлово-Александровского    сельского  поселения (далее – Порядок мониторинга). </w:t>
        <w:br/>
        <w:t>      2. Сектору     экономики      и       финансов     Администрации        Михайлово-Александровского     сельского    поселения   обеспечить проведение мониторинга потребности   в    данных    услугах   не    реже   одного  раза  в год в соответствии с Порядком мониторин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     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исполнения постановления возложить на заведующего сектором экономики и финансов О.В. Борисенк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p>
      <w:pPr>
        <w:pStyle w:val="Normal"/>
        <w:rPr/>
      </w:pPr>
      <w:r>
        <w:rPr>
          <w:sz w:val="28"/>
          <w:szCs w:val="28"/>
        </w:rPr>
        <w:t>Глава Михайлово-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В. Пиро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C6"/>
      <w:bookmarkStart w:id="1" w:name="C6"/>
      <w:bookmarkEnd w:id="1"/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  <w:br/>
      </w:r>
      <w:bookmarkStart w:id="2" w:name="C7"/>
      <w:bookmarkEnd w:id="2"/>
      <w:r>
        <w:rPr>
          <w:rFonts w:cs="Times New Roman" w:ascii="Times New Roman" w:hAnsi="Times New Roman"/>
          <w:sz w:val="28"/>
          <w:szCs w:val="28"/>
        </w:rPr>
        <w:t xml:space="preserve">от 30.12.2011  № </w:t>
      </w:r>
      <w:bookmarkStart w:id="3" w:name="C8"/>
      <w:bookmarkEnd w:id="3"/>
      <w:r>
        <w:rPr>
          <w:rFonts w:cs="Times New Roman" w:ascii="Times New Roman" w:hAnsi="Times New Roman"/>
          <w:sz w:val="28"/>
          <w:szCs w:val="28"/>
        </w:rPr>
        <w:t xml:space="preserve">215    </w:t>
      </w:r>
    </w:p>
    <w:p>
      <w:pPr>
        <w:pStyle w:val="Heading3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right="-1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Порядок проведения мониторинга потребности</w:t>
      </w:r>
    </w:p>
    <w:p>
      <w:pPr>
        <w:pStyle w:val="Heading3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ых  услугах</w:t>
      </w:r>
    </w:p>
    <w:p>
      <w:pPr>
        <w:pStyle w:val="Heading3"/>
        <w:ind w:right="-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о-Александровского сельского поселения</w:t>
      </w:r>
    </w:p>
    <w:p>
      <w:pPr>
        <w:pStyle w:val="Style14"/>
        <w:spacing w:before="34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34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Мониторинг потребности в муниципальных услугах Михайлово-Александровского сельского поселения (далее - мониторинг) представляет собой систематический сбор информации, оценку и прогноз потребности физических и юридических лиц в муниципальных услугах Михайлово-Александровского сельского поселения (в натуральном выражении)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бор информации производится по следующим направлениям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потребности в муниципальных услугах в натуральном выражении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чтения потенциальных получателей муниципальных услуг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фактически предоставленных и планируемых к предоставлению услуг в натуральном выражен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 Мониторинг потребности в муниципальных услугах осуществляется в целях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боснованного формирования муниципальных заданий в части объемов оказания муниципальных услуг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вышения обоснованности объемов необходимых бюджетных ассигнований на оказание муниципальных услуг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беспечения возможностей для своевременного предоставления муниципальных услуг в требуемых объемах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формирование информационной базы для принятия решений о направлениях и способах оптимизации бюджетных расходов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 xml:space="preserve">3. Мониторинг проводится не реже одного раза в год. </w:t>
      </w:r>
    </w:p>
    <w:p>
      <w:pPr>
        <w:pStyle w:val="Style14"/>
        <w:tabs>
          <w:tab w:val="clear" w:pos="708"/>
          <w:tab w:val="left" w:pos="-120" w:leader="none"/>
        </w:tabs>
        <w:spacing w:before="34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-120" w:leader="none"/>
        </w:tabs>
        <w:spacing w:before="34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 Основные показатели оценки потребности в муниципальных услугах </w:t>
      </w:r>
    </w:p>
    <w:p>
      <w:pPr>
        <w:pStyle w:val="Style14"/>
        <w:tabs>
          <w:tab w:val="clear" w:pos="708"/>
          <w:tab w:val="left" w:pos="-1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ниторинг проводится отдельно по каждой муниципальной  услуге, включенной в Реестр муниципальных  услуг Михайлово-Александровского сельского поселения, (далее - Реестр). Для целей мониторинга вводятся следующие понятия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предоставленных и планируемых к предоставлению муниципальных услуг - количество единиц муниципальных услуг, предоставленных и планируемых к предоставлению физическим и юридическим лицам (измеряется за текущий период (ожидаемое значение объема предоставленных услуг в текущем финансовом году), очередной финансовый год и плановый период (два последующих года); </w:t>
      </w:r>
    </w:p>
    <w:p>
      <w:pPr>
        <w:pStyle w:val="Style14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муниципальной услуге - совокупный спрос на муниципальную  услугу, имеющийся у физических и юридических лиц, выраженный количественно в натуральных показателях (определяется количеством потенциальных получателей и уровнем их спроса на муниципальную услугу определенного качества;</w:t>
      </w:r>
    </w:p>
    <w:p>
      <w:pPr>
        <w:pStyle w:val="Style14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данные - информация, собираемая впервые для целей мониторинга;</w:t>
      </w:r>
    </w:p>
    <w:p>
      <w:pPr>
        <w:pStyle w:val="Style14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ичные данные - информация, собранная ранее для других целей и вторично используемая для целей мониторинга.</w:t>
        <w:br/>
        <w:t>        3. Для осуществления мониторинга по каждой муниципальной услуге используется установленная единица измерения натурального показателя.</w:t>
      </w:r>
    </w:p>
    <w:p>
      <w:pPr>
        <w:pStyle w:val="Style14"/>
        <w:spacing w:before="34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III. Порядок проведения мониторинга и формирования отчета о потребности в муниципальных  услугах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1. Мониторинг осуществляется ответственными исполнителями за предоставление или организацию предоставления соответствующих муниципальных  услуг. По результатам мониторинга представляется информация о потребности в муниципальных услугах в сектор экономики и финансов Администрации Михайлово-Александровского сельского поселения (далее - сектор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     </w:t>
      </w:r>
      <w:r>
        <w:rPr>
          <w:rFonts w:cs="Times New Roman" w:ascii="Times New Roman" w:hAnsi="Times New Roman"/>
          <w:sz w:val="28"/>
          <w:szCs w:val="28"/>
        </w:rPr>
        <w:t>В информации о результатах мониторинга по каждой муниципальной услуге приводятся показатели потребности и объема оказываемых услуг за текущий финансовый год, очередной финансовый год и плановый период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2. Сектор  осуществляет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- сбор информации о результатах мониторинга, представленной ответственными исполнителями, проверку обоснованности расчета и прогноза потребности;</w:t>
        <w:br/>
        <w:t xml:space="preserve">     - подготовку сводного аналитического отчета об итогах мониторинга и направление его </w:t>
      </w:r>
      <w:bookmarkStart w:id="4" w:name="C13"/>
      <w:bookmarkEnd w:id="4"/>
      <w:r>
        <w:rPr>
          <w:rFonts w:cs="Times New Roman" w:ascii="Times New Roman" w:hAnsi="Times New Roman"/>
          <w:sz w:val="28"/>
          <w:szCs w:val="28"/>
        </w:rPr>
        <w:t>Главе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bookmarkStart w:id="5" w:name="C14"/>
      <w:bookmarkEnd w:id="5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чет размещается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Чертковского района в разделе «Сельские поселения», подразделе «</w:t>
      </w:r>
      <w:r>
        <w:rPr>
          <w:rFonts w:cs="Times New Roman" w:ascii="Times New Roman" w:hAnsi="Times New Roman"/>
          <w:sz w:val="28"/>
          <w:szCs w:val="28"/>
        </w:rPr>
        <w:t>Михайлово-Александровское сельское поселение».</w:t>
      </w:r>
    </w:p>
    <w:p>
      <w:pPr>
        <w:pStyle w:val="Style14"/>
        <w:spacing w:before="34" w:after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</w:p>
    <w:sectPr>
      <w:type w:val="nextPage"/>
      <w:pgSz w:w="11906" w:h="16838"/>
      <w:pgMar w:left="1418" w:right="424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4" w:after="34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46:00Z</dcterms:created>
  <dc:creator>User</dc:creator>
  <dc:description/>
  <cp:keywords/>
  <dc:language>en-US</dc:language>
  <cp:lastModifiedBy>User</cp:lastModifiedBy>
  <cp:lastPrinted>2010-02-03T15:35:00Z</cp:lastPrinted>
  <dcterms:modified xsi:type="dcterms:W3CDTF">2012-07-30T10:17:00Z</dcterms:modified>
  <cp:revision>5</cp:revision>
  <dc:subject/>
  <dc:title>ПРАВИТЕЛЬСТВО&gt;&gt; ЯРОСЛАВСКОЙ ОБЛАСТИ </dc:title>
</cp:coreProperties>
</file>