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Михайлово-Александ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 Е  Ш  Е  Н  И  Е</w:t>
      </w:r>
    </w:p>
    <w:p>
      <w:pPr>
        <w:pStyle w:val="ConsTitle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93980</wp:posOffset>
                </wp:positionV>
                <wp:extent cx="3475990" cy="159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159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Titl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 порядке проведения внешней проверки годового отчёта об исполнении бюджета сельского поселения 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годово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бюджетной отчетности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главных распорядителей средств бюджета Михайлово-Александровского сельского поселения Чертков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7pt;height:125.2pt;mso-wrap-distance-left:9.05pt;mso-wrap-distance-right:9.05pt;mso-wrap-distance-top:0pt;mso-wrap-distance-bottom:0pt;margin-top:7.4pt;mso-position-vertical-relative:text;margin-left:-5.9pt;mso-position-horizontal-relative:text">
                <v:textbox>
                  <w:txbxContent>
                    <w:p>
                      <w:pPr>
                        <w:pStyle w:val="ConsTitle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О порядке проведения внешней проверки годового отчёта об исполнении бюджета сельского поселения 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годовой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бюджетной отчетности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 главных распорядителей средств бюджета Михайлово-Александровского сельского поселения Чертков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340" w:leader="none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340" w:leader="none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340" w:leader="none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340" w:leader="none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нято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340" w:leader="none"/>
          <w:tab w:val="center" w:pos="48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обранием депутатов                                                        27  февраля 2015 года</w:t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64.4 Бюджетного кодекса Российской Федерации, статьями 47 и 2 реше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брания депутатов Михайлово-Александровского сельского поселения от </w:t>
      </w:r>
      <w:r>
        <w:rPr>
          <w:rFonts w:cs="Times New Roman" w:ascii="Times New Roman" w:hAnsi="Times New Roman"/>
          <w:sz w:val="28"/>
          <w:szCs w:val="28"/>
        </w:rPr>
        <w:t xml:space="preserve">21.10.2011 № 143 «Об утверждении Положения о бюджетном процессе в Михайлово-Александровском сельском поселении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6.10.2012  № 2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ложения о постоянных комиссиях Собрания депутатов Чертко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Чертковского района»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орядок проведения внешней проверки годового отчёта об исполн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сельского поселения и </w:t>
      </w:r>
      <w:r>
        <w:rPr>
          <w:rFonts w:cs="Times New Roman" w:ascii="Times New Roman" w:hAnsi="Times New Roman"/>
          <w:sz w:val="28"/>
          <w:szCs w:val="28"/>
        </w:rPr>
        <w:t xml:space="preserve">годов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 отчет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ных распорядителей средств бюджета </w:t>
      </w:r>
      <w:r>
        <w:rPr>
          <w:rFonts w:cs="Times New Roman" w:ascii="Times New Roman" w:hAnsi="Times New Roman"/>
          <w:sz w:val="28"/>
          <w:szCs w:val="28"/>
        </w:rPr>
        <w:t>Михайлово-Александр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тковского района, согласно </w:t>
      </w:r>
      <w:r>
        <w:rPr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возложить на постоянную комиссию по  местному самоуправлению, социальной политике и  охране общественного порядка Собрания депутатов Михайлово-Александр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9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айлово-Александровского</w:t>
      </w:r>
    </w:p>
    <w:p>
      <w:pPr>
        <w:pStyle w:val="Normal"/>
        <w:tabs>
          <w:tab w:val="clear" w:pos="708"/>
          <w:tab w:val="left" w:pos="729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С.В. Пирожок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ихайлово-Александровка</w:t>
      </w:r>
    </w:p>
    <w:p>
      <w:pPr>
        <w:pStyle w:val="Normal"/>
        <w:tabs>
          <w:tab w:val="clear" w:pos="708"/>
          <w:tab w:val="left" w:pos="542" w:leader="underscore"/>
          <w:tab w:val="left" w:pos="202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феврал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1170</wp:posOffset>
                </wp:positionH>
                <wp:positionV relativeFrom="paragraph">
                  <wp:posOffset>-353060</wp:posOffset>
                </wp:positionV>
                <wp:extent cx="3018790" cy="2045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04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Titl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Titl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 решению Собрания депутатов Михайлово-Александровского сельского поселения Чертковского района</w:t>
                            </w:r>
                          </w:p>
                          <w:p>
                            <w:pPr>
                              <w:pStyle w:val="ConsTitl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«О порядке проведения внешней проверки годового отчёта об исполнении бюджета сельского поселения  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годово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бюджетной отчетности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главных распорядителей средств бюджета Михайлово-Александровского сельского поселения Чертковского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7pt;height:161.1pt;mso-wrap-distance-left:9.05pt;mso-wrap-distance-right:9.05pt;mso-wrap-distance-top:0pt;mso-wrap-distance-bottom:0pt;margin-top:-27.8pt;mso-position-vertical-relative:text;margin-left:237.1pt;mso-position-horizontal-relative:text">
                <v:textbox>
                  <w:txbxContent>
                    <w:p>
                      <w:pPr>
                        <w:pStyle w:val="ConsTitl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ConsTitl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к решению Собрания депутатов Михайлово-Александровского сельского поселения Чертковского района</w:t>
                      </w:r>
                    </w:p>
                    <w:p>
                      <w:pPr>
                        <w:pStyle w:val="ConsTitl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«О порядке проведения внешней проверки годового отчёта об исполнении бюджета сельского поселения  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годовой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бюджетной отчетности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 главных распорядителей средств бюджета Михайлово-Александровского сельского поселения Чертков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шней проверки годового отчёта об исполн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сельского поселения и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ов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ной отчет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х распорядителей средств бюджета Михайлово-Александровского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Черт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годового отчёта об исполн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сельского поселения (далее: годового отчёта) и </w:t>
      </w:r>
      <w:r>
        <w:rPr>
          <w:rFonts w:cs="Times New Roman" w:ascii="Times New Roman" w:hAnsi="Times New Roman"/>
          <w:sz w:val="28"/>
          <w:szCs w:val="28"/>
        </w:rPr>
        <w:t>годовой бюджетной отчет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ных распорядителей средств бюджета (далее: годовой бюджетной отчётности) </w:t>
      </w:r>
      <w:r>
        <w:rPr>
          <w:rFonts w:cs="Times New Roman" w:ascii="Times New Roman" w:hAnsi="Times New Roman"/>
          <w:sz w:val="28"/>
          <w:szCs w:val="28"/>
        </w:rPr>
        <w:t>Михайлово-Александр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Чертковского района </w:t>
      </w:r>
      <w:r>
        <w:rPr>
          <w:rFonts w:cs="Times New Roman" w:ascii="Times New Roman" w:hAnsi="Times New Roman"/>
          <w:sz w:val="28"/>
          <w:szCs w:val="28"/>
        </w:rPr>
        <w:t>проводится в соответствии с требованиями статьи 264.4 Бюджетного кодекса Российской Федерации, решени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sz w:val="28"/>
          <w:szCs w:val="28"/>
        </w:rPr>
        <w:t>Михайлово-Александровского сельского поселени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Чертковского района от </w:t>
      </w:r>
      <w:r>
        <w:rPr>
          <w:rFonts w:cs="Times New Roman" w:ascii="Times New Roman" w:hAnsi="Times New Roman"/>
          <w:sz w:val="28"/>
          <w:szCs w:val="28"/>
        </w:rPr>
        <w:t xml:space="preserve">21.10.2011 № 143 «Об утверждении Положения о бюджетном процессе в Михайлово-Александровском сельском поселении» и реш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брания депутатов </w:t>
      </w:r>
      <w:r>
        <w:rPr>
          <w:rFonts w:cs="Times New Roman" w:ascii="Times New Roman" w:hAnsi="Times New Roman"/>
          <w:sz w:val="28"/>
          <w:szCs w:val="28"/>
        </w:rPr>
        <w:t xml:space="preserve">Чертк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6.10.2012  № 2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ложения о постоянных комиссиях Собрания депутатов Чертко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Чертковского района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шняя проверка годового отч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годов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 отчет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постоянной комиссией по бюджету, налогам и собственности Собрания депутатов Михайлово-Александровского сельского поселения (далее: постоянной комисси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настоящим Порядком, с соблюдением требований Бюджетного кодекса Российской Федерации и в срок, не превышающий один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а годового отчё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сельского поселения до его рассмотрения Собранием депутатов Михайлово-Александровского сельского поселения Чертковского района подлежит внешней провер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внешней проверки годового отч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овер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ения бюджетного законодательства при осуществлении бюджетного процес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из и оценка содержащейся в годовой бюджетной отчетности информации о бюджетной деятельности муниципального образования «Михайлово-Александровское сельское поселени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проверка соблюдения единого порядка составления и представления бюджетной отче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подготовка заключения по результатам внешней проверки годового от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ом внешней проверки являются: годовая бюджетная отчетность и годовой отчё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Объектом проверк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, организующий исполнение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дачи внешней проверки годового отч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ка соответствия нормативно-правовой основы муниципального образования «Михайлово-Александровское сельское поселение» бюджетному законодательству федерального и регионального уровн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нализ показателей бюджетной отчетности главных администраторов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рка соответствия фактического исполнения бюджета сельского поселения плановым назначениям и нормам бюджетного законодательства, правильности учета и отражения в отчетности данных о поступлении и расходовании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ределение законности привлечения и погашения источников финансирования дефицита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ие законности и эффективности использования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верка организации и ведения бухгалтерского учета и достоверности представляемой отчетности главных администраторов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дение внешней проверки годового отчета состоит из следующих этап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и необходимых документов для осуществления внешней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ки бюджетной отчетности главного распорядител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рки годового от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и заключения на годовой от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ормативные правовые акты, отчетная документация и иные материалы, необходимые для проведения внешней провер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: Бюджетный кодекс Российской Федерации, Налоговый кодекс Российской Федерации, приказы Минфина России, регулирующие порядок составления бюджетной отчетности и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sz w:val="28"/>
          <w:szCs w:val="28"/>
        </w:rPr>
        <w:t xml:space="preserve">Михайлово-Александровского сельского посе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1.10.2011 № 143 «Об утверждении Положения о бюджетном процессе в Михайлово-Александровском сельском поселен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нормативные правовые акты Российской Федерации,  Ростовской области и муниципального образования «Михайлово-Александровское сельское поселение», регулирующие бюджетные правоотно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четная документация и иные материалы, необходимые для проведения внешней провер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ая бюджетная роспис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ость главного администратора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Михайлово-Александровского сельского поселения Чертковского района за прошедший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атериалы, необходимые для проведения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министрация Михайлово-Александровского сельского поселения представляет отчёт об исполнении бюджета в  Собрание  депутатов Михайлово-Александровского сельского поселения на имя председателя Собрания депутатов Михайлово-Александровского сельского поселения, который  передаёт его в  постоянную комиссию  для подготовки   заключения на него не позднее 1 апреля текущего года. Подготовка заключения на годовой отчёт об исполнении бюджета проводится в срок, не превышающий один меся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С целью улучшения качества проведения внешней проверки годового отчета, председателем Собрания депутатов Михайлово-Александровского сельского поселения могут привлекаться независимые квалифицированные специалисты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верка бюджетной отчет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й распорядитель средств бюджета сельского поселения не позднее 1 апреля текущего финансового года представляют годовую бюджетную отчет</w:t>
        <w:softHyphen/>
        <w:t>ность в Собрание депутатов Михайлово-Александровского сельского поселения на имя председателя Собрания депутатов Михайлово-Александровского сельского поселения, который передаёт её в  постоянную комиссию  для внешней провер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ходе внешней проверки годового отчета проверяется бюджетная отчет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 бюджетной отчетности главного распорядителя бюджетных средств устанавливается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, в действующе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отчетность бюджетных учреждений, в отношении которых главным распорядителем бюджетных средств осуществляются функции и полномочия учредителя, составляют и представляют финансовую отчетность по формам, установленным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ная отчетность главных распорядителей бюджетных средств проверяется на предмет соответств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ребованиям действующих в проверяемом периоде Единого плана счетов бухгалтерского учета, и Инструкции по его применению, 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ых Министерством финансов Российской Федерации, в час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ли отсутствия в отчетах установленных фор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заполнение установленных фор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данных форм бюджетной отчетности главных распорядителей бюджетных средств данным утвержденного и уточненного планов и данным сводной бюджетной роспис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рмативным правовым актам Администрации Михайлово-Александр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денная внешняя проверка бюджетной отчетности оформляется актом. В акте должны быть указ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правильность заполнения форм бюджетной отче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контрольных соотношений между формами бюджетной отче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дественность показателей годовой бюджетной отчетности и данных бюджетного учета, в случае установления расхождений должны быть указаны причи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составления сводной бюджетной отчетности главным распорядителем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шняя проверка годового отч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ходе проведения внешней проверки годового отчета об исполнении бюджета сельского поселения и подготовки заключения осуществляется анал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данных отчета об исполнении местного бюджета за отчетный год бюджетному законодательству и нормативным правовым актам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объемов доходов и расходов бюджета, указанных в отчете об исполнении бюджета за проверяемый период, объемам доходов и расходов бюджета, утвержденных решением о бюджете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сводной бюджетной росписи бюджету сельского поселения  на начало и на конец финансовог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утвержденных в установленном порядке уведомлений о бюджетных ассигнов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установленного порядка утверждения и доведения лимитов бюджетных обязатель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установленного порядка внесения дополнений и изменений в бюджет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я собственных налоговых и неналоговых доходов, безвозмездных поступлений в бюджет сельского поселения, в том числе оценка исполнения доходной части бюджета по отношению к первоначально утвержденному бюджету и уточненному бюдже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расходной части бюджета по разделам и подразделам классификации расходов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расходной части бюджета по ведомственной структуре расходов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я доходов в бюджет сельского поселения, полученных от использования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фактического размера дефицита бюджета сельского поселения, источников его покрытия, расходов по обслуживанию долговых обязательств, принятым решениям о бюджете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заключении на годовой отчет подлежат также отражению следующие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ие итогов исполнения бюджета целям и задачам, поставленным 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е социально-экономического развития Михайлово-Александровского сельского поселения Чертковского района в анализируемом период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направлениях налоговой и бюджетной политики в анализируемом период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х направлениях расходов по обязательствам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ение субъектами бюджетного планирования заданий на предоставление муниципальных услуг и оценка результативности использованных муниципальных ресурсов, степень достижения целей и задач, их соответствие приоритетам социальной политики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явление резервов увеличения поступлений доходов и оптимизации расходов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наличие расхождений показателей бюджетного учета и отчетности, их причины и методы ис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 xml:space="preserve">Оформление результатов внешней проверки годового </w:t>
        <w:tab/>
        <w:tab/>
        <w:tab/>
        <w:t xml:space="preserve">       отч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оянная комиссия готовит заключение на отчет об исполнении бюджета поселения в соответствии с пунктом 4 статьи 264.4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ение на отчет об исполнении бюджета оформляется по следующей структур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е основания подготовки заключения - анализ нормативных правовых актов Российской Федерации, Ростовской области и органов местного самоуправления в части, касающейся проведения внешней провер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, представленные к внешней проверке, - анализ полноты и своевременности поступившей бюджетной отчетности главных распорядителей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внешней проверки - отчет об исполнении бюджета сельского поселения за отчетный год, бюджетная отчетность главных распоряд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бюджетной деятельности - анализ показателей плановых и фактических объемов доходов и расходов бюджета Михайлово-Александровского сельского поселения Чертковского района, причины отклонений, наличие дебиторской и кредиторской задолженности, анализ исполнения текстовых статей решения Собрания депутатов Михайлово-Александровского сельского поселения «О бюджете Михайлово-Александровского сельского поселения Чертковского района на текущий год и на плановый период» (с учетом изменен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ые обязательства - анализ состояния муниципального долга муниципального образования «Михайлово-Александровское сельское поселени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ы по внешней проверке - заключение о полноте и достоверности представленных показателей бюджетной отчетности (подведение итогов по разделам, оценка соответствия годового отчета требованиям бюджетного законодательства Российской Федерации, нормативным правовым актам Ростовской области и муниципального образования «Михайлово-Александровское сельское поселение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Заключитель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ка заключения на годовой отчет об исполнении бюджета сельского поселения  проводится в срок, не превышающий одного месяца со дня получения данного от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лючение на годовой отчет не позднее 1 мая текущего года предоставляются постоянной комиссией в Собрание депутатов Михайлово-Александровского сельского поселения на имя председателя Собрания депутатов Михайлово-Александровского сельского поселения, с одновременным  направлением  Главе Михайлово-Александровского сельского поселения и выносится на очередное заседание Собрания депутатов Михайлово-Александр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3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14:00Z</dcterms:created>
  <dc:creator>Васильченко</dc:creator>
  <dc:description/>
  <cp:keywords/>
  <dc:language>en-US</dc:language>
  <cp:lastModifiedBy>Olga</cp:lastModifiedBy>
  <cp:lastPrinted>2016-09-30T14:49:00Z</cp:lastPrinted>
  <dcterms:modified xsi:type="dcterms:W3CDTF">2017-03-15T10:26:00Z</dcterms:modified>
  <cp:revision>3</cp:revision>
  <dc:subject/>
  <dc:title/>
</cp:coreProperties>
</file>