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 МИХАЙЛОВО-АЛЕКСАНДР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ЧЕРТ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30.12.2011 г.                             № 214                    с. Михайлово-Александровка</w:t>
      </w:r>
    </w:p>
    <w:p>
      <w:pPr>
        <w:pStyle w:val="Normal"/>
        <w:ind w:right="25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2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изучения мнения населения о качестве оказания муниципальных услуг, предоставляемых муниципальными учреждениями Михайлово-Александровского сельского поселения Чертк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В целях реализации Федерального закона от 06.10.2003 № 131-ФЗ «Об общих принципах организации местного самоуправления в Российской Федерации», приказа Министерства финансов Администрации Ростовской области от 31.03.2011 «О порядке осуществления мониторинга и оценки качества управления бюджетным процессом в муниципальных образованиях Рос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Порядок изучения мнения населения о качестве оказания  муниципальных услуг, предоставляемых муниципальными учреждениями Михайлово-Александровского сельского поселения, согласно прилож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2. Контроль исполнения постановления возложить на заведующего сектором экономики и финансов О.В. Борисенк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Михайлово-Александровс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</w:t>
        <w:tab/>
        <w:tab/>
        <w:tab/>
        <w:tab/>
        <w:tab/>
        <w:t>С.В. Пирож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600" w:leader="none"/>
          <w:tab w:val="right" w:pos="935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30.12.2011№ 2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я мнения населения о качестве оказани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муниципальными учрежд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о-Александ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изучения мнения населения о качестве оказания муниципальных услуг предоставляемых муниципальными учреждениями поселения (далее – Порядок) разработан  в целях повышения качества и доступности предоставления муниципальных услуг населению на территории  Михайлово-Александр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устанавливает процедуру изучения мнения населения о качестве оказания муниципальных услуг муниципальными учреждениями Михайлово-Александровского сельского поселения (далее – изучение мнения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сновными целями изучения мнения населения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явление степени удовлетворенности населения качеством предоставляемых муниципальных услуг муниципальными  учреждениями Михайлово-Александровского сельского поселения (далее – муниципальные учре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системы мониторинга качества и доступности муниципальных услуг, предоставляемых муниципальн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мер, направленных на повышение качества предоставляемых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ъектами изучения мнения населения являются качество и  доступность предоставления муниципальных услуг, включенных в реестр муниципальных услуг, предоставляемых муниципальными учре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оведение изучения мнения населения осуществляется специалистом по правовой, кадровой, архивной работе, регистрационному учету Администрации Михайлово-Александровского сельского поселения (далее – уполномоченный специали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Изучение мнения населения может осуществляться независимыми организациями на договорной основ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Изучение мнения населения осуществляется по необходимости, но не реж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зучения мнения населения о качестве оказ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 на территории Михайлово-Александ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Изучение мнения населения производится путем письменного опроса (анкет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исьменный опрос (анкетирование) может проводи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мещении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официальном сайте Михайлово-Александ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Дата проведения и продолжительность опроса в отношении муниципальных услуг, предоставляемых муниципальными органами, определяются Главой  Михайлово-Александр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Уполномоченный специали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проведение 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авливает форму опросных листов (анк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 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водит итоги проведенного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водит итоги опроса до сведения Главы  Михайлово-Александровского сельского поселения, а также муниципальных учреждений предоставляющих муниципальные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мещает на официальном сайте </w:t>
      </w:r>
      <w:r>
        <w:rPr>
          <w:bCs/>
          <w:sz w:val="28"/>
          <w:szCs w:val="28"/>
        </w:rPr>
        <w:t>Администрации Чертковского района в разделе «Сельские поселения», подразделе «</w:t>
      </w:r>
      <w:r>
        <w:rPr>
          <w:sz w:val="28"/>
          <w:szCs w:val="28"/>
        </w:rPr>
        <w:t>Михайлово-Александровское сельское поселение» итоги изучения мн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Опрос проводится среди совершеннолетних граждан Российской Федерации, участвовавших в получени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Анкета для проведения опроса должна содержать вопросы, позволяющие оцен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фортность помещений, предназначенных для оказания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влетворенность информированием о порядке оказания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влетворенность респондента отношением специалистов  к посетителям (внимание, вежливость, тактич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влетворенность графиком работы с посет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влетворенность компетентностью сотрудников;</w:t>
      </w:r>
    </w:p>
    <w:p>
      <w:pPr>
        <w:pStyle w:val="Normal"/>
        <w:jc w:val="both"/>
        <w:rPr>
          <w:color w:val="C0C0C0"/>
          <w:sz w:val="28"/>
          <w:szCs w:val="28"/>
        </w:rPr>
      </w:pPr>
      <w:r>
        <w:rPr>
          <w:sz w:val="28"/>
          <w:szCs w:val="28"/>
        </w:rPr>
        <w:tab/>
        <w:t>- удовлетворенность результатом получ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фактов взимания оплаты за предоставление муниципальной услуги, кроме случаев, регламентируемых административными регламентами оказа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Вопросы, требующие оценки качественной характеристики предоставляемой муниципальной услуги, в качестве ответа должны предлагать выбор не менее чем из трех степеней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Количество граждан, достаточное для изучения мнения населения, составляет не менее одной десятой от среднемесячного количества получателей муниципальных услуг, определяемого на основании данных за шесть месяцев, предшествующих месяцу проведения 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По результатам изучения мнения населения, Администрация Михайлово-Александровского сельского поселения, составляет акт, содержащий итоги изучения мнения населения и рекомендации по устранению выявлен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0. Итоги изучения мнения населения размещаются на официальном сайте </w:t>
      </w:r>
      <w:r>
        <w:rPr>
          <w:bCs/>
          <w:sz w:val="28"/>
          <w:szCs w:val="28"/>
        </w:rPr>
        <w:t>Администрации Чертковского района в разделе «Сельские поселения», подразделе «</w:t>
      </w:r>
      <w:r>
        <w:rPr>
          <w:sz w:val="28"/>
          <w:szCs w:val="28"/>
        </w:rPr>
        <w:t>Михайлово-Александро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35:00Z</dcterms:created>
  <dc:creator>Юзер</dc:creator>
  <dc:description/>
  <cp:keywords/>
  <dc:language>en-US</dc:language>
  <cp:lastModifiedBy>User</cp:lastModifiedBy>
  <dcterms:modified xsi:type="dcterms:W3CDTF">2012-07-30T05:18:00Z</dcterms:modified>
  <cp:revision>24</cp:revision>
  <dc:subject/>
  <dc:title>                                                                             </dc:title>
</cp:coreProperties>
</file>